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9274909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70226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36600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2806759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04194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886220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